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โครงการยุทธศาสตร์มหาวิทยาลัยราชภัฏเพื่อการพัฒนา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โครงการยุทธศาสตร์มหาวิทยาลัยราชภัฏเพื่อการพัฒนาท้องถิ่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4"/>
                          <w:szCs w:val="3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bookmarkStart w:id="0" w:name="_Hlk149150123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>ยุทธศาสตร์การผลิตและพัฒนาครู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รภ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sz w:val="32"/>
          <w:szCs w:val="32"/>
          <w:lang w:val="en-GB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นวัตกรทางการศึกษาเพื่อพัฒนาท้องถิ่นโดยใช้สมรรถนะเป็นฐาน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Start w:id="1" w:name="_Hlk149150123"/>
      <w:bookmarkEnd w:id="1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2" w:name="_Hlk149150574"/>
      <w:bookmarkEnd w:id="2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3" w:name="_Hlk149150574"/>
      <w:bookmarkEnd w:id="3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​</w:t>
      </w:r>
      <w:r>
        <w:rPr>
          <w:rFonts w:cs="Arial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254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การดำเนินงานเพื่อให้บรรลุวัตถุประสงค์ตาม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้องถิ่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>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ไทย</w:t>
      </w:r>
      <w:r>
        <w:rPr>
          <w:rFonts w:ascii="TH SarabunPSK" w:hAnsi="TH SarabunPSK" w:cs="TH SarabunPSK"/>
          <w:sz w:val="30"/>
          <w:sz w:val="30"/>
          <w:szCs w:val="30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ascii="TH SarabunPSK" w:hAnsi="TH SarabunPSK" w:cs="TH SarabunPSK"/>
          <w:sz w:val="30"/>
          <w:sz w:val="30"/>
          <w:szCs w:val="30"/>
        </w:rPr>
        <w:t>ต่อท้องถิ่น อีกทั้</w:t>
      </w:r>
      <w:r>
        <w:rPr>
          <w:rFonts w:ascii="TH SarabunPSK" w:hAnsi="TH SarabunPSK" w:cs="TH SarabunPSK"/>
          <w:sz w:val="30"/>
          <w:sz w:val="30"/>
          <w:szCs w:val="30"/>
        </w:rPr>
        <w:t>ง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การเรียนรู้ตลอดชีวิตในชุมชน เพื่อช่วยให้คนในท้องถิ่นรู้เท่าทันการเปลี่ยนแปลง 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และยั่งยืน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*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ระบุเป้าหมายและตัวชี้วัด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  <w:lang w:val="en-GB"/>
        </w:rPr>
        <w:t>SDGs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ที่กำหนดภายใต้โครงการยุทธศาสตร์ มรภ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.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4" w:name="_Hlk149638570"/>
            <w:bookmarkEnd w:id="4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ผู้ได้รับประโยชน์โดยตรงจากผลลัพธ์ของโครงการ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ะบุ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ประเด็นปัญหาทำไมต้อง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 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และค่าเป้าหมาย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ระบุตัวชี้วัดและค่าเป้าหมายภายใต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2"/>
          <w:szCs w:val="2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</w:rPr>
        <w:tab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00"/>
        <w:gridCol w:w="1080"/>
        <w:gridCol w:w="1198"/>
        <w:gridCol w:w="1046"/>
        <w:gridCol w:w="1086"/>
      </w:tblGrid>
      <w:tr>
        <w:trPr/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Cs w:val="30"/>
          <w:u w:val="single"/>
        </w:rPr>
      </w:pPr>
      <w:bookmarkStart w:id="5" w:name="_Hlk149147722"/>
      <w:r>
        <w:rPr>
          <w:rFonts w:cs="TH SarabunPSK" w:ascii="TH SarabunPSK" w:hAnsi="TH SarabunPSK"/>
          <w:b/>
          <w:bCs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bookmarkEnd w:id="5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568</w:t>
      </w:r>
      <w:r>
        <w:rPr>
          <w:rFonts w:cs="TH SarabunPSK" w:ascii="TH SarabunPSK" w:hAnsi="TH SarabunPSK"/>
          <w:b/>
          <w:bCs/>
          <w:i/>
          <w:iCs/>
          <w:color w:val="FF000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)</w:t>
      </w:r>
    </w:p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ผลิตและพัฒนาครู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สมาชิกผู้ทำโครงการ และหน้าที่ของแต่ละค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กลุ่มบุคคลนอกเหนือจากคณะทำงานที่มีผลหรือได้รับผลกระทบจากโครงการ ทั้งบวกและลบ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คน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กลุ่ม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>ฯลฯ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bookmarkStart w:id="6" w:name="_Hlk149638722"/>
      <w:bookmarkStart w:id="7" w:name="_Hlk149150232"/>
      <w:bookmarkEnd w:id="6"/>
      <w:r>
        <w:rPr>
          <w:rFonts w:cs="TH SarabunPSK" w:ascii="TH SarabunPSK" w:hAnsi="TH SarabunPSK"/>
          <w:b/>
          <w:bCs/>
          <w:sz w:val="30"/>
          <w:szCs w:val="30"/>
        </w:rPr>
        <w:t>2.12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8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แหล่งที่ตั้ง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  <w:bookmarkEnd w:id="7"/>
      <w:bookmarkEnd w:id="8"/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30"/>
          <w:szCs w:val="30"/>
        </w:rPr>
      </w:pPr>
      <w:bookmarkStart w:id="9" w:name="_Hlk149638722"/>
      <w:bookmarkEnd w:id="9"/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0"/>
          <w:sz w:val="30"/>
          <w:szCs w:val="30"/>
          <w:highlight w:val="yellow"/>
        </w:rPr>
        <w:t>กิจกรรมต่าง ๆ ที่ทำให้โครงการบรรลุวัตถุประสงค์ตามเกณฑ์ความสำเร็จ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(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To do – Doing - Done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20"/>
          <w:szCs w:val="20"/>
        </w:rPr>
      </w:pPr>
      <w:r>
        <w:rPr>
          <w:rFonts w:cs="TH SarabunPSK" w:ascii="TH SarabunPSK" w:hAnsi="TH SarabunPSK"/>
          <w:color w:val="FF0000"/>
          <w:spacing w:val="-8"/>
          <w:sz w:val="20"/>
          <w:szCs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10"/>
        <w:gridCol w:w="1440"/>
        <w:gridCol w:w="1530"/>
        <w:gridCol w:w="1564"/>
        <w:gridCol w:w="1438"/>
      </w:tblGrid>
      <w:tr>
        <w:trPr/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-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22"/>
          <w:szCs w:val="22"/>
        </w:rPr>
      </w:pPr>
      <w:r>
        <w:rPr>
          <w:rFonts w:cs="TH SarabunPSK" w:ascii="TH SarabunPSK" w:hAnsi="TH SarabunPSK"/>
          <w:b/>
          <w:bCs/>
          <w:spacing w:val="-8"/>
          <w:sz w:val="22"/>
          <w:szCs w:val="22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440"/>
      </w:tblGrid>
      <w:tr>
        <w:trPr>
          <w:tblHeader w:val="true"/>
          <w:trHeight w:val="31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71" w:hRule="atLeast"/>
        </w:trPr>
        <w:tc>
          <w:tcPr>
            <w:tcW w:w="7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เงิน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6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อะไรคือผลสุดท้ายที่ต้องกา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257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8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0" w:name="_Hlk149147894"/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การติดตามและประเมินผลภายใต้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6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1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bookmarkEnd w:id="10"/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bookmarkStart w:id="11" w:name="_Hlk181731418"/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11"/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12" w:name="_Hlk149638867"/>
      <w:bookmarkEnd w:id="1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13" w:name="_Hlk149638867"/>
      <w:bookmarkStart w:id="14" w:name="_Hlk149638902"/>
      <w:bookmarkEnd w:id="13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>วิจัยและยุทธศาสตร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bookmarkEnd w:id="14"/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45:00Z</dcterms:created>
  <dc:creator>admin</dc:creator>
  <dc:description/>
  <cp:keywords/>
  <dc:language>en-US</dc:language>
  <cp:lastModifiedBy>ภริดา รัตนพงษ์</cp:lastModifiedBy>
  <cp:lastPrinted>2024-11-06T21:37:00Z</cp:lastPrinted>
  <dcterms:modified xsi:type="dcterms:W3CDTF">2024-11-18T03:27:00Z</dcterms:modified>
  <cp:revision>12</cp:revision>
  <dc:subject/>
  <dc:title></dc:title>
</cp:coreProperties>
</file>