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jc w:val="center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40"/>
          <w:szCs w:val="48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40"/>
          <w:sz w:val="40"/>
          <w:szCs w:val="48"/>
        </w:rPr>
        <w:t>ตัวชี้วัดตามแผนปฏิบัติการมหาวิทยาลัยราชภัฏราชนครินทร์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jc w:val="center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40"/>
          <w:szCs w:val="48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40"/>
          <w:sz w:val="40"/>
          <w:szCs w:val="48"/>
        </w:rPr>
        <w:t>ประจำปีงบประมาณ พ</w:t>
      </w:r>
      <w:r>
        <w:rPr>
          <w:rFonts w:eastAsia="Times New Roman" w:cs="TH SarabunPSK" w:ascii="TH SarabunPSK" w:hAnsi="TH SarabunPSK"/>
          <w:b/>
          <w:bCs/>
          <w:kern w:val="2"/>
          <w:sz w:val="40"/>
          <w:szCs w:val="48"/>
        </w:rPr>
        <w:t>.</w:t>
      </w:r>
      <w:r>
        <w:rPr>
          <w:rFonts w:ascii="TH SarabunPSK" w:hAnsi="TH SarabunPSK" w:eastAsia="Times New Roman" w:cs="TH SarabunPSK"/>
          <w:b/>
          <w:b/>
          <w:bCs/>
          <w:kern w:val="2"/>
          <w:sz w:val="40"/>
          <w:sz w:val="40"/>
          <w:szCs w:val="48"/>
        </w:rPr>
        <w:t>ศ</w:t>
      </w:r>
      <w:r>
        <w:rPr>
          <w:rFonts w:eastAsia="Times New Roman" w:cs="TH SarabunPSK" w:ascii="TH SarabunPSK" w:hAnsi="TH SarabunPSK"/>
          <w:b/>
          <w:bCs/>
          <w:kern w:val="2"/>
          <w:sz w:val="40"/>
          <w:szCs w:val="48"/>
        </w:rPr>
        <w:t>. 2568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672" w:leader="none"/>
        </w:tabs>
        <w:ind w:right="-357" w:hanging="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0"/>
          <w:szCs w:val="20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 xml:space="preserve">ยุทธศาสตร์ที่ </w:t>
      </w: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>การพัฒนาท้องถิ่น</w:t>
      </w:r>
      <w:r>
        <w:rPr>
          <w:rFonts w:eastAsia="Times New Roman" w:cs="TH SarabunPSK" w:ascii="TH SarabunPSK" w:hAnsi="TH SarabunPSK"/>
          <w:b/>
          <w:bCs/>
          <w:kern w:val="2"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ind w:left="720" w:right="-357" w:firstLine="720"/>
        <w:outlineLvl w:val="0"/>
        <w:rPr>
          <w:rFonts w:ascii="TH SarabunPSK" w:hAnsi="TH SarabunPSK" w:eastAsia="Times New Roman" w:cs="TH SarabunPSK"/>
          <w:b/>
          <w:b/>
          <w:bCs/>
          <w:kern w:val="2"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kern w:val="2"/>
          <w:sz w:val="20"/>
          <w:szCs w:val="20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690"/>
      </w:tblGrid>
      <w:tr>
        <w:trPr>
          <w:trHeight w:val="68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 w:val="28"/>
                <w:szCs w:val="36"/>
              </w:rPr>
              <w:t>เป้าประสงค์</w:t>
            </w:r>
          </w:p>
        </w:tc>
        <w:tc>
          <w:tcPr>
            <w:tcW w:w="1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ประกอบการได้รับการพัฒนาให้มี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ยกระดับ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ห้เป็นแหล่งจ้างงานของประชากรและบัณฑิต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วมทั้งพัฒนาหรือสร้างผู้ประกอบการในพื้นที่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งาน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ที่สร้างคุณค่าและนำไปใช้ประโยชน์ในการพัฒนามหาวิทยาลัยและ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หล่งเรียนรู้ศิลปวัฒนธรรมภูมิปัญญาท้องถิ่นและสร้างสรรค์ผลงานที่โดดเด่นเป็นที่ยอมรับของสังคม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67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03"/>
        <w:gridCol w:w="1166"/>
        <w:gridCol w:w="904"/>
        <w:gridCol w:w="798"/>
        <w:gridCol w:w="798"/>
        <w:gridCol w:w="748"/>
        <w:gridCol w:w="810"/>
        <w:gridCol w:w="2700"/>
        <w:gridCol w:w="3245"/>
      </w:tblGrid>
      <w:tr>
        <w:trPr>
          <w:tblHeader w:val="true"/>
          <w:trHeight w:val="668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โรงเรียน องค์การปกครองส่วนท้องถิ่น วิสาหกิจชุมช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SMEs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เกษตรกร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ครัวเรือน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หรือผู้ประกอบการในพื้นที่บริการของมหาวิทยาลัย 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ที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  <w:u w:val="single"/>
              </w:rPr>
              <w:t>ประสบความสำเร็จอย่างเป็นรูปธรรม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ากการสนับสนุนองค์ความรู้จากมหาวิทยาลัย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Re.18,19,20,23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  <w:r>
              <w:rPr>
                <w:rFonts w:cs="TH SarabunPSK" w:ascii="TH SarabunPSK" w:hAnsi="TH SarabunPSK"/>
                <w:sz w:val="28"/>
                <w:lang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แห่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่านกระบวนการประเมิน </w:t>
            </w:r>
            <w:r>
              <w:rPr>
                <w:rFonts w:cs="TH SarabunPSK" w:ascii="TH SarabunPSK" w:hAnsi="TH SarabunPSK"/>
                <w:sz w:val="28"/>
              </w:rPr>
              <w:t>SROI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256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พยาบาลศาสตร์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ผลการดำเนินง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ารจัดการ 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ร้อยละของครูในพื้นที่ให้บริการของมหาวิทยาลัย ได้รับการพัฒนาให้มีสมรรถนะการจัดการเรียนรู้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เชิงรุก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(Active Learning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ตามหลักสูตรฐานสมรรถนะ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H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2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707"/>
            </w:tblGrid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ที่มีสมรรถนะ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การจัดการเรียนรู้เชิงรุกฯ หลังรับการพัฒนาจากมหาวิทยาลัย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ที่เข้ารับการพัฒนา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8"/>
                <w:szCs w:val="18"/>
                <w:lang w:val="en-GB"/>
              </w:rPr>
            </w:pPr>
            <w:r>
              <w:rPr>
                <w:rFonts w:cs="TH SarabunPSK" w:ascii="TH SarabunPSK" w:hAnsi="TH SarabunPSK"/>
                <w:sz w:val="18"/>
                <w:szCs w:val="18"/>
                <w:lang w:val="en-GB"/>
              </w:rPr>
            </w:r>
          </w:p>
        </w:tc>
      </w:tr>
      <w:tr>
        <w:trPr>
          <w:trHeight w:val="192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szCs w:val="18"/>
                <w:lang w:val="en-GB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คะแนนทดสอบผลสัมฤทธิ์ทางการศึกษาของโรงเรียนในกลุ่มที่มีคะแนนทดสอบน้อยที่สุดร้อย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ล่า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ในพื้นที่บริการขอ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มีคะแนนทดสอบเพิ่มขึ้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NT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ค่าเฉลี่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pacing w:val="-16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51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ค่าเฉลี่ยในปี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ุบ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ว่ามีค่าเฉลี่ยเพิ่มขึ้นหรือลดลงจากปีการ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ม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้อยละเท่าใด</w:t>
            </w:r>
          </w:p>
        </w:tc>
      </w:tr>
      <w:tr>
        <w:trPr>
          <w:trHeight w:val="94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trike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trike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trike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trike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เฉลี่ยเพิ่มขึ้น</w:t>
            </w:r>
          </w:p>
          <w:p>
            <w:pPr>
              <w:pStyle w:val="Normal"/>
              <w:ind w:left="-117" w:right="-151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3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trike/>
                <w:sz w:val="28"/>
              </w:rPr>
            </w:pPr>
            <w:r>
              <w:rPr>
                <w:rFonts w:cs="TH SarabunPSK" w:ascii="TH SarabunPSK" w:hAnsi="TH SarabunPSK"/>
                <w:strike/>
                <w:sz w:val="28"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trike/>
                <w:sz w:val="28"/>
              </w:rPr>
            </w:pPr>
            <w:r>
              <w:rPr>
                <w:rFonts w:cs="TH SarabunPSK" w:ascii="TH SarabunPSK" w:hAnsi="TH SarabunPSK"/>
                <w:strike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วิสาหกิจที่ได้รับการพัฒนายกระดับตามแนว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BCG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โดยมีผลประกอบการสูงขึ้น ไม่น้อยกว่า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10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A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</w:tc>
      </w:tr>
      <w:tr>
        <w:trPr>
          <w:trHeight w:val="28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384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วิสาหกิจชุมช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 xml:space="preserve">SMEs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กลุ่มเกษตรกร หรือผู้ประกอบการที่ได้รับการพัฒนาและมีรายได้เพิ่มขึ้นไม่น้อยกว่าร้อยละ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10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A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</w:tc>
      </w:tr>
      <w:tr>
        <w:trPr>
          <w:trHeight w:val="325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ผู้ประกอบการที่ได้รับพัฒนาศักยภาพด้านอิเล็กทรอนิกส์อัจฉริยะและด้านยานยนต์ไฟฟ้า และนำความรู้ไปประยุกต์ใช้ในธุรกิจ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</w:tc>
      </w:tr>
      <w:tr>
        <w:trPr>
          <w:trHeight w:val="37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ผลิตภัณฑ์ที่เกิดจากการใช้ประโยชน์จา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ทุนวัฒนธรรม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ไม่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ิตภัณฑ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ารจัดการ 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ผลิตภัณฑ์ชุมชนในพื้นที่ได้รับการพัฒน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ไม่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ิตภัณฑ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ับซ้ำ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ชื่อผลิตภัณฑ์ที่ได้รับการพัฒนาและยกระดับ โดยจำแนกตามประเภทผลิตภัณฑ์ ดังนี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ดื่ม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แต่งกาย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ใช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ตกแต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ที่ระลึก ได้แก่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ุนไพรที่ไม่ใช่อาหาร ได้แก่ </w:t>
            </w:r>
            <w:r>
              <w:rPr>
                <w:rFonts w:cs="TH SarabunPSK" w:ascii="TH SarabunPSK" w:hAnsi="TH SarabunPSK"/>
                <w:sz w:val="28"/>
              </w:rPr>
              <w:t xml:space="preserve">1).... 2)....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 ๆ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</w:tc>
      </w:tr>
      <w:tr>
        <w:trPr>
          <w:trHeight w:val="29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ผลิตภัณฑ์ชุมชนในพื้นที่ได้รับ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ยกระดับให้ได้มาตรฐา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  <w:highlight w:val="yellow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ิตภัณฑ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ชื่อผลิตภัณฑ์ที่ได้รับการพัฒนาและยกระดับ โดยจำแนกตามประเภทผลิตภัณฑ์ ดังนี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หาร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ดื่ม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้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แต่งกาย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ใช้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ตกแต่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ที่ระลึก ได้แก่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ุนไพรที่ไม่ใช่อาหาร ได้แก่ </w:t>
            </w:r>
            <w:r>
              <w:rPr>
                <w:rFonts w:cs="TH SarabunPSK" w:ascii="TH SarabunPSK" w:hAnsi="TH SarabunPSK"/>
                <w:sz w:val="28"/>
              </w:rPr>
              <w:t xml:space="preserve">1).... 2)....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 ๆ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6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จำนวนงานวิจัยที่สามารถเกิดผลกระทบต่อชุมชน สังคม และจังหวัด ด้านเศรษฐกิจ สังคม และสิ่งแวดล้อม 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ผ่านกระบวนการประเมิน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SROI) (Re.22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เรื่อ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คณะรายงานข้อมูลจำนวนงานวิจัย ที่สามารถเกิดผลกระทบต่อชุมชน สังค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จังหวัด ด้านเศรษฐกิจ สังค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สิ่งแวดล้อ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่านกระบวนการประเมิน </w:t>
            </w:r>
            <w:r>
              <w:rPr>
                <w:rFonts w:cs="TH SarabunPSK" w:ascii="TH SarabunPSK" w:hAnsi="TH SarabunPSK"/>
                <w:sz w:val="28"/>
              </w:rPr>
              <w:t xml:space="preserve">SROI)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ยังสถาบันวิจัยและพัฒนา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สรุปภาพรวม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นวัตกรรมการใช้ประโยชน์จากพืช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สัตว์และวัฒนธรรม เพื่อเศรษฐกิจ </w:t>
            </w:r>
          </w:p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มรภ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.1C)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นวัตกรร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นวัตกรรมที่นำไปใช้ประโยชน์ เพื่อเศรษฐกิจ โดยจำแนกประเภท ดังนี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จากพืช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จากสัตว์ ได้แก่ </w:t>
            </w:r>
            <w:r>
              <w:rPr>
                <w:rFonts w:cs="TH SarabunPSK" w:ascii="TH SarabunPSK" w:hAnsi="TH SarabunPSK"/>
                <w:sz w:val="28"/>
              </w:rPr>
              <w:t>1)...... 2)....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วัตกรรมทางวัฒนธรรม ได้แก่ </w:t>
            </w:r>
            <w:r>
              <w:rPr>
                <w:rFonts w:cs="TH SarabunPSK" w:ascii="TH SarabunPSK" w:hAnsi="TH SarabunPSK"/>
                <w:sz w:val="28"/>
              </w:rPr>
              <w:t>1)...2)...</w:t>
            </w:r>
          </w:p>
        </w:tc>
      </w:tr>
      <w:tr>
        <w:trPr>
          <w:trHeight w:val="311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2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นำผลงานวิจัยและนวัต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่การใช้ประโยชน์ในการพัฒนามหาวิทยาลัยและท้องถิ่น 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en-US"/>
              </w:rPr>
              <w:t>ผ่านกระบว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 xml:space="preserve">SROI) 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en-US"/>
              </w:rPr>
              <w:t>ไม่นับซ้ำ</w:t>
            </w:r>
            <w:r>
              <w:rPr>
                <w:rFonts w:cs="TH SarabunPSK" w:ascii="TH SarabunPSK" w:hAnsi="TH SarabunPSK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</w:rPr>
              <w:t>**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ณะรายงาน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ำผลงานวิจัยและนวัต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่การใช้ประโยชน์ในการพัฒนามหาวิทยาลัยและท้องถิ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รูปแ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x-Post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สรุปภาพรวม </w:t>
            </w:r>
          </w:p>
        </w:tc>
      </w:tr>
      <w:tr>
        <w:trPr>
          <w:trHeight w:val="18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6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แหล่งเรียนรู้ภูมิทัศน์และนิทรรศการทางศิลปะ วัฒนธรรม ร่วมกับ ชุมช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ับซ้ำ</w:t>
            </w: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Cs w:val="28"/>
              </w:rPr>
              <w:t>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แหล่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วางแผนและ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ศูนย์เรียนรู้และอนุรักษ์พันธุ์มะม่วง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ศูนย์เรียนรู้การเปลี่ยนแปลงสภาพภูมิอากาศ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ศูนย์สร้างสรรค์หัตถกรรมท้องถิ่น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จำนวนองค์ความรู้และงานสร้างสรรค์ทางศิลปวัฒนธรรม ภูมิปัญญาท้องถิ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ม่นับซ้ำ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เรื่อ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วางแผนและ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หมายเหต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ทุกคณะรายงานผลการดำเนินง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" w:firstLine="43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TH SarabunPSK" w:hAnsi="TH SarabunPSK" w:eastAsia="Times New Roman" w:cs="TH SarabunPSK"/>
          <w:b/>
          <w:b/>
          <w:bCs/>
          <w:spacing w:val="-4"/>
          <w:kern w:val="2"/>
          <w:sz w:val="28"/>
          <w:sz w:val="28"/>
          <w:szCs w:val="36"/>
        </w:rPr>
        <w:t xml:space="preserve">ยุทธศาสตร์ที่ </w:t>
      </w:r>
      <w:r>
        <w:rPr>
          <w:rFonts w:eastAsia="Times New Roman" w:cs="TH SarabunPSK" w:ascii="TH SarabunPSK" w:hAnsi="TH SarabunPSK"/>
          <w:b/>
          <w:bCs/>
          <w:spacing w:val="-4"/>
          <w:kern w:val="2"/>
          <w:sz w:val="28"/>
          <w:szCs w:val="36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pacing w:val="-4"/>
          <w:kern w:val="2"/>
          <w:sz w:val="28"/>
          <w:sz w:val="28"/>
          <w:szCs w:val="36"/>
        </w:rPr>
        <w:t>การผลิตและพัฒนาครู</w:t>
      </w:r>
      <w:r>
        <w:rPr>
          <w:rFonts w:eastAsia="Cordia New" w:cs="TH SarabunPSK" w:ascii="TH SarabunPSK" w:hAnsi="TH SarabunPSK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ind w:right="-360" w:firstLine="720"/>
        <w:outlineLvl w:val="0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Cordia New" w:cs="TH SarabunPSK" w:ascii="TH SarabunPSK" w:hAnsi="TH SarabunPSK"/>
          <w:sz w:val="20"/>
          <w:szCs w:val="20"/>
        </w:rPr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569"/>
      </w:tblGrid>
      <w:tr>
        <w:trPr>
          <w:trHeight w:val="62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 w:val="28"/>
                <w:szCs w:val="36"/>
              </w:rPr>
              <w:t>เป้าประสงค์</w:t>
            </w:r>
          </w:p>
        </w:tc>
        <w:tc>
          <w:tcPr>
            <w:tcW w:w="1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ครูมีอัตลักษ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มรรถนะเป็นเลิศเป็นที่ต้องการของผู้ใช้บัณฑิต และครูประจำการที่เป็นศิษย์เก่าของมหาวิทยาลัยราชภัฏมีศักยภาพและความก้าวหน้าทางวิชาชีพ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55"/>
        <w:gridCol w:w="990"/>
        <w:gridCol w:w="900"/>
        <w:gridCol w:w="798"/>
        <w:gridCol w:w="798"/>
        <w:gridCol w:w="814"/>
        <w:gridCol w:w="850"/>
        <w:gridCol w:w="2633"/>
        <w:gridCol w:w="3287"/>
      </w:tblGrid>
      <w:tr>
        <w:trPr>
          <w:tblHeader w:val="true"/>
          <w:trHeight w:val="668" w:hRule="atLeast"/>
        </w:trPr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หลักสูตรผลิตบัณฑิตครูที่นำไปสู่การสร้างสมรรถนะตาม </w:t>
            </w:r>
            <w:r>
              <w:rPr>
                <w:rFonts w:cs="TH SarabunPSK" w:ascii="TH SarabunPSK" w:hAnsi="TH SarabunPSK"/>
                <w:sz w:val="28"/>
              </w:rPr>
              <w:t xml:space="preserve">1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มรรถนะที่ส่วนกลางกำหนด และเพิ่มเติมสมรรถนะที่เป็นอัตลักษณ์ของมหาวิทยาลัย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B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2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709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หลักสูตรผลิต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บัณฑิตครูที่นำไปสู่การสร้างสมรรถนะตาม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17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สมรรถนะ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ส่วนกลางกำหนด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และเพิ่มเติมสมรรถนะ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เป็นอัตลักษณ์ของมหาวิทยาลัย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หลักสูตร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320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ความสามารถด้านการใช้ภาษาอังกฤษของผู้สำเร็จการศึกษาระดับปริญญาตรีตามมาตรฐาน </w:t>
            </w:r>
            <w:r>
              <w:rPr>
                <w:rFonts w:cs="TH SarabunPSK" w:ascii="TH SarabunPSK" w:hAnsi="TH SarabunPSK"/>
                <w:sz w:val="28"/>
              </w:rPr>
              <w:t xml:space="preserve">Common European Framework of Reference for Languages (CEFR)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ระดับ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B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1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หรือมาตรฐานอื่น ๆ ที่เทียบเท่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2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709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ที่สอบผ่านระดับระดับ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B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ขึ้นไป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 หรือมาตรฐานอื่น ๆ ที่เทียบเท่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ที่เข้าสอบ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15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highlight w:val="yellow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highlight w:val="yellow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งานการวิจัย สาขาวิชาชีพครูที่ได้รับการตีพิมพ์เผยแพร่ทั้งในระดับชาติและนานาชาติ หรือนำไปใช้ให้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เกิดประโยชน์ต่อการผลิตและพัฒนาครูเพิ่มขึ้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.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17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ครูประจำการในพื้นที่บริการที่เป็นศิษย์เก่าของมหาวิทยาลัยราชภัฏได้รับการยกระดับสมรรถน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A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3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  <w:gridCol w:w="810"/>
            </w:tblGrid>
            <w:tr>
              <w:trPr/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ของมหาวิทยาลัยราชภัฏได้รับการยกระดับสมรรถน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30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ของมหาวิทยาลัยราชภัฏ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เข้าร่วมโครง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</w:tc>
      </w:tr>
      <w:tr>
        <w:trPr>
          <w:trHeight w:val="259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28"/>
                <w:szCs w:val="16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ครูประจำการในพื้นที่บริการที่เป็นศิษย์เก่าของมหาวิทยาลัยราชภัฏที่ได้รับการยกระดับสมรรถนะมีความก้าวหน้าทางวิชาชีพครู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A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3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827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ของมหาวิทยาลัยราชภัฏที่ได้รับการยกระดับสมรรถนะมีความก้าวหน้าทางวิชาชีพ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30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ครูประจำการในพื้นที่บริการเป้าหมายที่เป็นศิษย์เก่า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ของมหาวิทยาลัยราชภัฏ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เข้าร่วมโครง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31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วัตกรรมทางการศึกษาที่เน้น </w:t>
            </w:r>
            <w:r>
              <w:rPr>
                <w:rFonts w:cs="TH SarabunPSK" w:ascii="TH SarabunPSK" w:hAnsi="TH SarabunPSK"/>
                <w:sz w:val="28"/>
              </w:rPr>
              <w:t xml:space="preserve">Learning Outcome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ผู้เรียน และมีการวัดผลกระทบ </w:t>
            </w:r>
            <w:r>
              <w:rPr>
                <w:rFonts w:cs="TH SarabunPSK" w:ascii="TH SarabunPSK" w:hAnsi="TH SarabunPSK"/>
                <w:sz w:val="28"/>
              </w:rPr>
              <w:t xml:space="preserve">(Impact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เมินวัดผลผู้เรียนในโรงเรียนสาธิต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E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ชิ้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9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วัตกรรมในการพัฒนากระบวนการจัดการเรียนการสอนฐานสมรรถนะ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2G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ชิ้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eastAsia="Cordia New" w:cs="TH SarabunPSK"/>
          <w:b/>
          <w:b/>
          <w:bCs/>
          <w:spacing w:val="-4"/>
          <w:sz w:val="36"/>
          <w:sz w:val="36"/>
          <w:szCs w:val="36"/>
        </w:rPr>
        <w:t xml:space="preserve">ยุทธศาสตร์ที่ </w:t>
      </w:r>
      <w:r>
        <w:rPr>
          <w:rFonts w:eastAsia="Cordia New" w:cs="TH SarabunPSK" w:ascii="TH SarabunPSK" w:hAnsi="TH SarabunPSK"/>
          <w:b/>
          <w:bCs/>
          <w:spacing w:val="-4"/>
          <w:sz w:val="36"/>
          <w:szCs w:val="36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pacing w:val="-4"/>
          <w:sz w:val="36"/>
          <w:sz w:val="36"/>
          <w:szCs w:val="36"/>
        </w:rPr>
        <w:t>การยกระดับคุณภาพการศึกษา</w:t>
      </w:r>
      <w:r>
        <w:rPr>
          <w:rFonts w:eastAsia="Cordia New" w:cs="TH SarabunPSK" w:ascii="TH SarabunPSK" w:hAnsi="TH SarabunPSK"/>
          <w:b/>
          <w:bCs/>
          <w:spacing w:val="-4"/>
          <w:sz w:val="20"/>
          <w:szCs w:val="20"/>
        </w:rPr>
        <w:tab/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pacing w:val="-4"/>
          <w:sz w:val="20"/>
          <w:szCs w:val="20"/>
        </w:rPr>
      </w:pPr>
      <w:r>
        <w:rPr>
          <w:rFonts w:eastAsia="Cordia New" w:cs="TH SarabunPSK" w:ascii="TH SarabunPSK" w:hAnsi="TH SarabunPSK"/>
          <w:b/>
          <w:bCs/>
          <w:spacing w:val="-4"/>
          <w:sz w:val="20"/>
          <w:szCs w:val="20"/>
        </w:rPr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56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36"/>
                <w:sz w:val="36"/>
                <w:szCs w:val="36"/>
              </w:rPr>
              <w:t>เป้าประสงค์</w:t>
            </w:r>
          </w:p>
        </w:tc>
        <w:tc>
          <w:tcPr>
            <w:tcW w:w="1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คุณภาพ และสมรรถนะบัณฑิตให้ตรงตามความต้องการของผู้ใช้บัณฑิตด้วยอัตลักษณ์ คุณลักษณ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ีทักษะที่จำเป็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ตลอด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กษะที่จำเป็นในศตวรรษ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ร้อมรับการเปลี่ยนแปล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-810" w:firstLine="81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017"/>
        <w:gridCol w:w="1019"/>
        <w:gridCol w:w="871"/>
        <w:gridCol w:w="798"/>
        <w:gridCol w:w="798"/>
        <w:gridCol w:w="814"/>
        <w:gridCol w:w="850"/>
        <w:gridCol w:w="2633"/>
        <w:gridCol w:w="3245"/>
      </w:tblGrid>
      <w:tr>
        <w:trPr>
          <w:tblHeader w:val="true"/>
          <w:trHeight w:val="668" w:hRule="atLeast"/>
        </w:trPr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หลักสูตรที่พัฒนาสมรรถนะร่วมกับสถานประกอบการเพื่อเข้าสู่การเป็น </w:t>
            </w:r>
            <w:r>
              <w:rPr>
                <w:rFonts w:cs="TH SarabunPSK" w:ascii="TH SarabunPSK" w:hAnsi="TH SarabunPSK"/>
                <w:sz w:val="28"/>
              </w:rPr>
              <w:t xml:space="preserve">Cooperative and Work Integrated Education : CWIE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ณะ ยกเว้นครุศาสตร์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F/Re.14,31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หลักสูตร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สำนักส่งเสริมวิชาการฯ สรุปข้อมูลจำนวนหลักสูตรที่พัฒนาสมรรถนะร่วมกับสถานประกอบการเพื่อเข้าสู่การเป็น </w:t>
            </w:r>
            <w:r>
              <w:rPr>
                <w:rFonts w:cs="TH SarabunPSK" w:ascii="TH SarabunPSK" w:hAnsi="TH SarabunPSK"/>
                <w:sz w:val="28"/>
              </w:rPr>
              <w:t>Cooperative and Work Integrated Education : CWIE 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color w:val="FFFFFF"/>
                <w:sz w:val="28"/>
                <w:sz w:val="28"/>
              </w:rPr>
              <w:t xml:space="preserve">อังกฤษ </w:t>
            </w:r>
            <w:r>
              <w:rPr>
                <w:rFonts w:cs="TH SarabunPSK" w:ascii="TH SarabunPSK" w:hAnsi="TH SarabunPSK"/>
                <w:color w:val="FFFFFF"/>
                <w:sz w:val="28"/>
              </w:rPr>
              <w:t>68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cs="TH SarabunPSK" w:ascii="TH SarabunPSK" w:hAnsi="TH SarabunPSK"/>
                <w:color w:val="FFFFFF"/>
                <w:sz w:val="28"/>
              </w:rPr>
              <w:t xml:space="preserve">69 </w:t>
            </w:r>
            <w:r>
              <w:rPr>
                <w:rFonts w:ascii="TH SarabunPSK" w:hAnsi="TH SarabunPSK" w:cs="TH SarabunPSK"/>
                <w:color w:val="FFFFFF"/>
                <w:sz w:val="28"/>
                <w:sz w:val="28"/>
              </w:rPr>
              <w:t>อัง ทัศนศิลป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FFFF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color w:val="FFFFFF"/>
                <w:sz w:val="28"/>
                <w:sz w:val="28"/>
              </w:rPr>
              <w:t>อัง ทัศนศิลป์</w:t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ลการประเมินสมรรถนะของบัณฑิตโดยสถานประกอบการผู้ใช้บัณฑิ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C/Re.27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 xml:space="preserve">ร้อยล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.4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.7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.9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.6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.0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.8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นักศึกษาที่ได้รับการพัฒนาให้มีทักษะการเป็นผู้ประกอบ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C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.78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2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4"/>
              <w:gridCol w:w="720"/>
            </w:tblGrid>
            <w:tr>
              <w:trPr/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3-4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ได้รับการพัฒนา ให้มีทักษะการเป็นผู้ประกอบการ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4" w:hanging="0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3-4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.5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.7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.0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นักศึกษาที่ผ่านการพัฒนา </w:t>
            </w:r>
            <w:r>
              <w:rPr>
                <w:rFonts w:cs="TH SarabunPSK" w:ascii="TH SarabunPSK" w:hAnsi="TH SarabunPSK"/>
                <w:sz w:val="28"/>
              </w:rPr>
              <w:t xml:space="preserve">Soft Skills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้วยกระบวนการวิศวกรสังค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A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7"/>
              <w:gridCol w:w="720"/>
            </w:tblGrid>
            <w:tr>
              <w:trPr/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1-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4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ที่ผ่านการพัฒนา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Soft Skills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ด้วยกระบวนการวิศวกรสังค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3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จำนวนนักศึกษาชั้นปีที่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1-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4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ปีการศึกษา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256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ให้สำนักงานอธิการบดี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สรุปผลการดำเนินงานในภาพรวม 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ศึกษาที่เข้าร่วมโครงการ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ดสอบตามเกณฑ์มาตรฐานทางความสามารถภาษาอังกฤษ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 </w:t>
            </w:r>
            <w:r>
              <w:rPr>
                <w:rFonts w:cs="TH SarabunPSK" w:ascii="TH SarabunPSK" w:hAnsi="TH SarabunPSK"/>
                <w:sz w:val="28"/>
              </w:rPr>
              <w:t xml:space="preserve">B 1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98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ที่ผ่านการทดสอบ 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CEFR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ในระดับ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B1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ขึ้นไป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ทั้งหมดที่เข้าสอบ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ศูนย์ภาษาและวิเทศสัมพันธ์ ดำเนินการทดสอบและรายงานผล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7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8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51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ศูนย์ภาษาและวิเทศสัมพันธ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ความสามารถด้านการใช้ </w:t>
            </w:r>
            <w:r>
              <w:rPr>
                <w:rFonts w:cs="TH SarabunPSK" w:ascii="TH SarabunPSK" w:hAnsi="TH SarabunPSK"/>
                <w:sz w:val="28"/>
              </w:rPr>
              <w:t xml:space="preserve">Digital Literacy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ศึกษาตามมาตรฐานคุณวุฒิวิชาชีพ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trike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.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ที่สอบผ่าน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นักศึกษาชั้นปีสุดท้า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ระดับปริญญาตรี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 xml:space="preserve">สำนักวิทยบริการฯ ดำเนินการทดสอบและรายงานผล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lang w:val="en-GB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  <w:lang w:val="en-GB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.5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.1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.4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.38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.67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highlight w:val="yello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highlight w:val="yellow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highlight w:val="yellow"/>
                <w:lang w:val="en-GB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วิทยบริ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ได้งานทำ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งานตรงสาข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กอบอาชีพอิสระทั้งตามภูมิลำเนาและนอกภูมิลำเนา ภายในระยะเวลา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(Re.17,25,26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.12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ำนักส่งเสริมวิชาการฯ สรุปข้อมูลอัตราการได้งานทำ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งานตรงสาข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กอบอาชีพอิสระทั้งตามภูมิลำเนาและนอกภูมิลำเนา ภายในระยะเวลา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.8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.89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.0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.8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.0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งานสร้างสรรค์ของนักศึกษาที่ได้รับรางวัลในระดับชาติและนานาชาติ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ณะพยาบาล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ข้อมู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งานของนักศึกษาวิศวกรสังคมที่มีการนำไปใช้ประโยชน์ในชุม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ับซ้ำ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E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สำนักงานอธิการบด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รุปข้อมูลผลงานของนักศึกษาวิศวกรสังคมที่มีการนำไปใช้ประโยชน์ในชุมช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ณะพยาบาล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ข้อมู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.</w:t>
            </w:r>
          </w:p>
        </w:tc>
        <w:tc>
          <w:tcPr>
            <w:tcW w:w="3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และศิษย์เก่าที่ได้รับรางวัลหรือเชิดชูเกียรติด้านคุณ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ริยธ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ทักษะการเป็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ลเมืองโล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การสร้างคุณประโยชน์ในการพัฒนา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้องถิ่น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ค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ทุกคณะรายงานข้อมูลไปยังกองพัฒนานักศ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กองพัฒนานักศึกษา รายงานข้อมูลในภาพรว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62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3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พัฒนานักศึกษา</w:t>
            </w:r>
            <w:r>
              <w:rPr>
                <w:rFonts w:cs="TH SarabunPSK" w:ascii="TH SarabunPSK" w:hAnsi="TH SarabunPSK"/>
                <w:sz w:val="28"/>
              </w:rPr>
              <w:t>) 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ind w:left="2552" w:hanging="255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eastAsia="Times New Roman" w:cs="TH SarabunPSK"/>
          <w:b/>
          <w:b/>
          <w:bCs/>
          <w:kern w:val="2"/>
          <w:sz w:val="28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 xml:space="preserve">ยุทธศาสตร์ที่ </w:t>
      </w:r>
      <w:r>
        <w:rPr>
          <w:rFonts w:eastAsia="Times New Roman" w:cs="TH SarabunPSK" w:ascii="TH SarabunPSK" w:hAnsi="TH SarabunPSK"/>
          <w:b/>
          <w:bCs/>
          <w:kern w:val="2"/>
          <w:sz w:val="28"/>
          <w:szCs w:val="36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kern w:val="2"/>
          <w:sz w:val="28"/>
          <w:sz w:val="28"/>
          <w:szCs w:val="36"/>
        </w:rPr>
        <w:t>การพัฒนาระบบการบริหารจัดการ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rPr>
          <w:rFonts w:ascii="TH SarabunPSK" w:hAnsi="TH SarabunPSK" w:eastAsia="Times New Roman" w:cs="TH SarabunPSK"/>
          <w:b/>
          <w:b/>
          <w:bCs/>
          <w:kern w:val="2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kern w:val="2"/>
          <w:sz w:val="16"/>
          <w:szCs w:val="16"/>
        </w:rPr>
      </w:r>
    </w:p>
    <w:tbl>
      <w:tblPr>
        <w:tblW w:w="14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852"/>
      </w:tblGrid>
      <w:tr>
        <w:trPr>
          <w:trHeight w:val="60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kern w:val="2"/>
                <w:sz w:val="28"/>
                <w:sz w:val="28"/>
                <w:szCs w:val="36"/>
              </w:rPr>
              <w:t>เป้าประสงค์</w:t>
            </w:r>
          </w:p>
        </w:tc>
        <w:tc>
          <w:tcPr>
            <w:tcW w:w="1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บริหารจัดการมหาวิทยาลัยมีคุณภาพ ทันสมัย รอง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ี่ยนแปล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มีสมรรถนะที่สอดคล้องตามสาขางานและทักษะรองรับการเปลี่ยนแปล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87"/>
        <w:gridCol w:w="990"/>
        <w:gridCol w:w="846"/>
        <w:gridCol w:w="1082"/>
        <w:gridCol w:w="1080"/>
        <w:gridCol w:w="1064"/>
        <w:gridCol w:w="1080"/>
        <w:gridCol w:w="2633"/>
        <w:gridCol w:w="3245"/>
      </w:tblGrid>
      <w:tr>
        <w:trPr>
          <w:tblHeader w:val="true"/>
          <w:trHeight w:val="668" w:hRule="atLeast"/>
        </w:trPr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Base lin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6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รับผิดชอบ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ให้คะแนน</w:t>
            </w:r>
          </w:p>
        </w:tc>
      </w:tr>
      <w:tr>
        <w:trPr>
          <w:tblHeader w:val="true"/>
          <w:trHeight w:val="362" w:hRule="atLeast"/>
        </w:trPr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80" w:right="-11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0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น่วยงานที่มีคะแนนการประเมินคุณภาพผ่านเก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EdPEx 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รียมการ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ดย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dPExV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รียมการ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ดย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dPExV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ตรียมการ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ดย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dPExV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ตามวงรอบปีการศึกษ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ทุกหน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วมขับเคลื่อนการดำเนินงาน 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หาวิทยาลัยได้รับการจัดอันดับ </w:t>
            </w:r>
            <w:r>
              <w:rPr>
                <w:rFonts w:cs="TH SarabunPSK" w:ascii="TH SarabunPSK" w:hAnsi="TH SarabunPSK"/>
                <w:sz w:val="28"/>
              </w:rPr>
              <w:t xml:space="preserve">UI GreenMetric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4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น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ตรียมการ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5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ด้รับการจั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UI Green Metric World University Rankings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ิดอันดับ 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 xml:space="preserve">ใน </w:t>
            </w:r>
            <w:r>
              <w:rPr>
                <w:rFonts w:cs="TH SarabunPSK" w:ascii="TH SarabunPSK" w:hAnsi="TH SarabunPSK"/>
                <w:szCs w:val="24"/>
              </w:rPr>
              <w:t xml:space="preserve">1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องกลุ่มมหาวิทยาลั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าชภั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ทุกหน่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วมขับเคลื่อนการดำเนินงาน 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การพัฒนาสู่ </w:t>
            </w:r>
            <w:r>
              <w:rPr>
                <w:rFonts w:cs="TH SarabunPSK" w:ascii="TH SarabunPSK" w:hAnsi="TH SarabunPSK"/>
                <w:sz w:val="28"/>
              </w:rPr>
              <w:t xml:space="preserve">Digital University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เกณฑ์มาตรฐานสาก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13" w:hanging="0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สำนักวิทยบริการฯ 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หน่วยงานหลัก</w:t>
            </w:r>
            <w:r>
              <w:rPr>
                <w:rFonts w:cs="TH SarabunPSK" w:ascii="TH SarabunPSK" w:hAnsi="TH SarabunPSK"/>
                <w:spacing w:val="-6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น่วยงานร่วมขับเคลื่อน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ระดับ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Traditional University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E-University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Connected University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Smart University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วิทยบริการฯ เป็นหน่วยงานหลัก  ในการรายงานผลการดำเนินงาน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ารลดการใช้ทรัพยากรที่บรรลุเป้าหมายในการบริหารจัดการมหาวิทยาลั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.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รัพยากร หมายถึง ค่าใช้จ่ายในการจัดซื้อกระดาษ และหมึกพิมพ์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คำนวณ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A =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ใช้จ่ายในการจัดซื้อกระดาษ และหมึกพิมพ์ ปีงบประมาณ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ุบัน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B =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ใช้จ่ายในการจัดซื้อกระดาษ และหมึกพิมพ์ ปีงบประมาณ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ผ่านม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C =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ต่างของค่าใช้จ่ายที่เพิ่มขึ้นหรือลดลง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lang w:val="en-GB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lang w:val="en-GB"/>
              </w:rPr>
              <w:t xml:space="preserve">1.   </w:t>
            </w:r>
            <w:r>
              <w:rPr/>
              <w:t>A – B = C</w:t>
            </w:r>
          </w:p>
          <w:tbl>
            <w:tblPr>
              <w:tblW w:w="3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"/>
              <w:gridCol w:w="990"/>
              <w:gridCol w:w="1530"/>
              <w:gridCol w:w="990"/>
            </w:tblGrid>
            <w:tr>
              <w:trPr/>
              <w:tc>
                <w:tcPr>
                  <w:tcW w:w="437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2. 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C x 100</w:t>
                  </w:r>
                </w:p>
              </w:tc>
              <w:tc>
                <w:tcPr>
                  <w:tcW w:w="153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 xml:space="preserve">=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ร้อยละของการใช้ทรัพยากรที่เพิ่มขึ้นหรือลดลง</w:t>
                  </w:r>
                </w:p>
              </w:tc>
              <w:tc>
                <w:tcPr>
                  <w:tcW w:w="99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3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B</w:t>
                  </w:r>
                </w:p>
              </w:tc>
              <w:tc>
                <w:tcPr>
                  <w:tcW w:w="153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28"/>
                <w:szCs w:val="16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.5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5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46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.1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47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+11.36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ส่งเสริมวิชา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29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.3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.3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39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15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การประเมินองค์กรคุณธรรมและความโปร่งใ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.3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89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ต่ำ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9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น่วยงานร่วมขับเคลื่อน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ได้รับการจัดอันดับ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Times Higher Education Impact Ranking 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3H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น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1+</w:t>
            </w:r>
          </w:p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48.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1+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(5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12" w:right="-11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1+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(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-1000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65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1-1000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67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ะแน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หน่วยงานร่วมขับเคลื่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รายงานผลการดำเนินง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63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ได้จากการบริหารทรัพย์สินสู่การพึ่งพาตนเ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.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,595,56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762,8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762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762,89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รายหลักสู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,37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,37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,37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150,598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150,59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150,598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32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32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32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809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809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809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739,9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739,9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739,9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อพักนักศึกษา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ส่งเสริมวิชา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558,297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558,29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558,297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โดยส่วนกลาง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ได้จากการให้บริการ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ระยะสั้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587,37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6,139,4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6,139,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6,139,4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ได้จากการให้บริการวิชาการ หมายความรวมถึงการให้บริการอันเป็นผลมาจากการจัดตั้งศูนย์บริการต่าง ๆ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ราย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เป้าหมายจากแผนบริหารความเสี่ย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33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33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33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710,598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710,59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710,598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32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32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32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409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409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409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239,9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239,9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239,9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48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48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48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ส่งเสริมวิชา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/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4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4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2,4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0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1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9,25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9,25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color w:val="0070C0"/>
                <w:sz w:val="28"/>
              </w:rPr>
            </w:pPr>
            <w:r>
              <w:rPr>
                <w:rFonts w:cs="TH SarabunPSK" w:ascii="TH SarabunPSK" w:hAnsi="TH SarabunPSK"/>
                <w:color w:val="0070C0"/>
                <w:sz w:val="28"/>
              </w:rPr>
              <w:t>9,25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โดยส่วนกลา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96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ได้จากงานวิจัยและที่ปรึกษาอื่น ๆ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4,558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4,55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4,558,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รายได้ และรายได้สุทธิ จากงา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แหล่งทุนภายใน และภายนอ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จากการเป็นที่ปร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แนกแหล่งทุนภายใน และภายนอก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567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ณะรายงานข้อมูลเงินทุ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การเป็นที่ปรึกษาอื่น ๆ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ยัง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 สรุปภาพรวม</w:t>
            </w:r>
          </w:p>
        </w:tc>
      </w:tr>
      <w:tr>
        <w:trPr>
          <w:trHeight w:val="1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4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4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4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4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4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4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0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,4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,4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/>
            </w:pPr>
            <w:r>
              <w:rPr>
                <w:rFonts w:cs="TH SarabunPSK" w:ascii="TH SarabunPSK" w:hAnsi="TH SarabunPSK"/>
                <w:sz w:val="28"/>
              </w:rPr>
              <w:t>1,4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1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16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18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18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18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ส่วนกลา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54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ได้จากการบริหาร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เม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8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925,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92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925,6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จากการบริหารทรัพย์ส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เมือ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5,6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5,6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5,6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4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845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2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2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2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ได้จากการบริหารทรัพย์ส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งคล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อพัก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พักบุคลากรและการบริหารทรัพย์สิ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.7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นบา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563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139,7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139,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139,7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ป้าหมาย</w:t>
            </w:r>
            <w:r>
              <w:rPr>
                <w:rFonts w:cs="TH SarabunPSK" w:ascii="TH SarabunPSK" w:hAnsi="TH SarabunPSK"/>
                <w:sz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รับก่อนหักค่าใช้จ่า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งานรายได้ และรายได้สุทธิ จากการบริหารทรัพย์ส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งคล้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อ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รายได้จากที่พักบุคลากร  การให้เช่าพื้นที่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563,19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ุปภาพรวม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64,697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64,69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64,697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อธิการบ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,000,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775,10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อพักนักศึกษา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</w:tc>
      </w:tr>
      <w:tr>
        <w:trPr>
          <w:trHeight w:val="55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งินทุนวิจัยจากภายนอก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ป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ล้านบาท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.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4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6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คณะรายงานข้อมูลเงินทุนวิจัยไปยัง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นำมาใช้ในการประเมินผล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สรุปภาพรวม </w:t>
            </w:r>
          </w:p>
        </w:tc>
      </w:tr>
      <w:tr>
        <w:trPr>
          <w:trHeight w:val="82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4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ม่น้อยกว่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Cs w:val="24"/>
              </w:rPr>
              <w:t>2</w:t>
            </w:r>
            <w:r>
              <w:rPr>
                <w:rFonts w:cs="TH SarabunPSK" w:ascii="TH SarabunPSK" w:hAnsi="TH SarabunPSK"/>
                <w:szCs w:val="24"/>
              </w:rPr>
              <w:t>6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ล้านบาท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4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อาจารย์ที่มีตำแหน่งทางวิชากา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รภ</w:t>
            </w:r>
            <w:r>
              <w:rPr>
                <w:rFonts w:cs="TH SarabunPSK" w:ascii="TH SarabunPSK" w:hAnsi="TH SarabunPSK"/>
                <w:sz w:val="28"/>
              </w:rPr>
              <w:t>.4I/QA 5.2.9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1.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อาจารย์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มีตำแหน่งทางวิชาการ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อาจารย์ทั้งหมด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 xml:space="preserve">ไม่นับรวมผู้มีความรู้ความสามารถ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และ อ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ชาวต่างชาติ</w:t>
                  </w: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.25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.4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.4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4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5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.67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 กพว</w:t>
            </w:r>
            <w:r>
              <w:rPr>
                <w:rFonts w:cs="TH SarabunPSK" w:ascii="TH SarabunPSK" w:hAnsi="TH SarabunPSK"/>
                <w:sz w:val="28"/>
              </w:rPr>
              <w:t>.)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ด้านวิจั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นักส่งเสริมวิชาการ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บเคลื่อนด้านวิชา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รางวัลในระดับชาติและนานาชาติ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กิดจากผล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อาจารย์ </w:t>
            </w:r>
            <w:r>
              <w:rPr>
                <w:rFonts w:cs="TH SarabunPSK" w:ascii="TH SarabunPSK" w:hAnsi="TH SarabunPSK"/>
                <w:sz w:val="28"/>
              </w:rPr>
              <w:t>(Re.4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ผล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งานวิจัยและงานสร้างสรรค์ที่ตีพิมพ์เผยแพร่ในวารสารต่อจำนวนอาจารย์ประจำทั้งหมด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Re.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en-US"/>
              </w:rPr>
              <w:t>ร้อยล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.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คำนว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676"/>
            </w:tblGrid>
            <w:tr>
              <w:trPr/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งานวิจั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และงานสร้างสรรค์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ที่ตีพิมพ์เผยแพร่ในวารสาร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GB"/>
                    </w:rPr>
                    <w:t>X 100</w:t>
                  </w:r>
                </w:p>
              </w:tc>
            </w:tr>
            <w:tr>
              <w:trPr/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lang w:val="en-GB"/>
                    </w:rPr>
                    <w:t>จำนวนอาจารย์ประจำทั้งหมด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19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สาย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มีระดับตำแหน่งความเชี่ยวชา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งอธิการบดีบริห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บซ้ำ</w:t>
            </w:r>
          </w:p>
        </w:tc>
      </w:tr>
      <w:tr>
        <w:trPr>
          <w:trHeight w:val="29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ุษย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ศาสตร์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อุตสาหกรรม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ทยาการจัดการ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ยาบาลศาสตร์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อธิการบดี 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ส่งเสริมวิชาการฯ 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วิทยบริการ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3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ศิลปะ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บันวิจัยและพัฒนา 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ศักยภาพกำลังคนฯ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บันเศรษฐกิจพอเพียง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7FF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ตรวจสอบภายใน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82" w:right="1843" w:gutter="0" w:header="706" w:top="1411" w:footer="0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8" w:leader="none"/>
        <w:tab w:val="left" w:pos="576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3-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instrText xml:space="preserve"> PAGE </w:instrTex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separate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t>0</w: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-JS Chalit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32"/>
      <w:jc w:val="both"/>
      <w:outlineLvl w:val="3"/>
    </w:pPr>
    <w:rPr>
      <w:rFonts w:ascii="DilleniaUPC" w:hAnsi="DilleniaUPC" w:eastAsia="Cordia New" w:cs="Dillen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DilleniaUPC" w:hAnsi="DilleniaUPC" w:eastAsia="Cordia New" w:cs="Dillen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firstLine="432"/>
      <w:jc w:val="both"/>
      <w:outlineLvl w:val="5"/>
    </w:pPr>
    <w:rPr>
      <w:rFonts w:ascii="DilleniaUPC" w:hAnsi="DilleniaUPC" w:eastAsia="Cordia New" w:cs="Dilleni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Cordia New" w:cs="Dilleni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Cordia New" w:cs="DilleniaUPC"/>
      <w:color w:val="FF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eastAsia="Cordia New" w:cs="DilleniaUP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ngsana New" w:hAnsi="Angsana New" w:eastAsia="Cordia New" w:cs="Angsana New"/>
      <w:sz w:val="32"/>
      <w:szCs w:val="32"/>
      <w:lang w:bidi="th-TH"/>
    </w:rPr>
  </w:style>
  <w:style w:type="character" w:styleId="Heading3Char">
    <w:name w:val="Heading 3 Char"/>
    <w:qFormat/>
    <w:rPr>
      <w:rFonts w:eastAsia="Times New Roman" w:cs="EucrosiaUPC"/>
      <w:b/>
      <w:bCs/>
      <w:sz w:val="60"/>
      <w:szCs w:val="60"/>
    </w:rPr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Heading4Char">
    <w:name w:val="Heading 4 Char"/>
    <w:qFormat/>
    <w:rPr>
      <w:rFonts w:ascii="DilleniaUPC" w:hAnsi="DilleniaUPC" w:eastAsia="Cordia New" w:cs="DilleniaUPC"/>
      <w:sz w:val="32"/>
      <w:szCs w:val="32"/>
    </w:rPr>
  </w:style>
  <w:style w:type="character" w:styleId="Heading5Char">
    <w:name w:val="Heading 5 Char"/>
    <w:qFormat/>
    <w:rPr>
      <w:rFonts w:ascii="DilleniaUPC" w:hAnsi="DilleniaUPC" w:eastAsia="Cordia New" w:cs="DilleniaUPC"/>
      <w:sz w:val="32"/>
      <w:szCs w:val="32"/>
    </w:rPr>
  </w:style>
  <w:style w:type="character" w:styleId="Heading6Char">
    <w:name w:val="Heading 6 Char"/>
    <w:qFormat/>
    <w:rPr>
      <w:rFonts w:ascii="DilleniaUPC" w:hAnsi="DilleniaUPC" w:eastAsia="Cordia New" w:cs="DilleniaUPC"/>
      <w:sz w:val="32"/>
      <w:szCs w:val="32"/>
    </w:rPr>
  </w:style>
  <w:style w:type="character" w:styleId="Heading7Char">
    <w:name w:val="Heading 7 Char"/>
    <w:qFormat/>
    <w:rPr>
      <w:rFonts w:ascii="DilleniaUPC" w:hAnsi="DilleniaUPC" w:eastAsia="Cordia New" w:cs="DilleniaUPC"/>
      <w:sz w:val="32"/>
      <w:szCs w:val="32"/>
    </w:rPr>
  </w:style>
  <w:style w:type="character" w:styleId="Heading8Char">
    <w:name w:val="Heading 8 Char"/>
    <w:qFormat/>
    <w:rPr>
      <w:rFonts w:ascii="DilleniaUPC" w:hAnsi="DilleniaUPC" w:eastAsia="Cordia New" w:cs="DilleniaUPC"/>
      <w:color w:val="FF0000"/>
      <w:sz w:val="32"/>
      <w:szCs w:val="32"/>
    </w:rPr>
  </w:style>
  <w:style w:type="character" w:styleId="Heading9Char">
    <w:name w:val="Heading 9 Char"/>
    <w:qFormat/>
    <w:rPr>
      <w:rFonts w:ascii="DilleniaUPC" w:hAnsi="DilleniaUPC" w:eastAsia="Cordia New" w:cs="DilleniaUPC"/>
      <w:b/>
      <w:bCs/>
      <w:sz w:val="32"/>
      <w:szCs w:val="32"/>
    </w:rPr>
  </w:style>
  <w:style w:type="character" w:styleId="BodyText2Char">
    <w:name w:val="Body Text 2 Char"/>
    <w:qFormat/>
    <w:rPr>
      <w:rFonts w:ascii="DilleniaUPC" w:hAnsi="DilleniaUPC" w:eastAsia="Cordia New" w:cs="DilleniaUPC"/>
      <w:sz w:val="32"/>
      <w:szCs w:val="32"/>
    </w:rPr>
  </w:style>
  <w:style w:type="character" w:styleId="BodyText3Char">
    <w:name w:val="Body Text 3 Char"/>
    <w:qFormat/>
    <w:rPr>
      <w:rFonts w:ascii="DilleniaUPC" w:hAnsi="DilleniaUPC" w:eastAsia="Cordia New" w:cs="DilleniaUPC"/>
      <w:sz w:val="32"/>
      <w:szCs w:val="32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NoSpacingChar">
    <w:name w:val="No Spacing Char"/>
    <w:qFormat/>
    <w:rPr>
      <w:rFonts w:ascii="TH SarabunPSK" w:hAnsi="TH SarabunPSK" w:eastAsia="Calibri" w:cs="TH SarabunPSK"/>
      <w:bCs/>
      <w:sz w:val="32"/>
      <w:szCs w:val="40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  <w:lang w:eastAsia="zh-CN"/>
    </w:rPr>
  </w:style>
  <w:style w:type="character" w:styleId="Highlight">
    <w:name w:val="highlight"/>
    <w:basedOn w:val="DefaultParagraphFont"/>
    <w:qFormat/>
    <w:rPr/>
  </w:style>
  <w:style w:type="character" w:styleId="BodyTextIndentChar">
    <w:name w:val="Body Text Indent Char"/>
    <w:qFormat/>
    <w:rPr>
      <w:rFonts w:ascii="Cordia New" w:hAnsi="Cordia New" w:eastAsia="Times New Roman" w:cs="Cordia New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SimSun;宋体" w:cs="TH SarabunPSK"/>
      <w:color w:val="000000"/>
      <w:sz w:val="24"/>
      <w:szCs w:val="24"/>
      <w:lang w:val="en-US" w:bidi="th-TH" w:eastAsia="zh-CN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BodyText2">
    <w:name w:val="Body Text 2"/>
    <w:basedOn w:val="Normal"/>
    <w:qFormat/>
    <w:pPr/>
    <w:rPr>
      <w:rFonts w:ascii="DilleniaUPC" w:hAnsi="DilleniaUPC" w:eastAsia="Cordia New" w:cs="DilleniaUPC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ascii="DilleniaUPC" w:hAnsi="DilleniaUPC" w:eastAsia="Cordia New" w:cs="DilleniaUPC"/>
      <w:sz w:val="32"/>
      <w:szCs w:val="32"/>
    </w:rPr>
  </w:style>
  <w:style w:type="paragraph" w:styleId="2">
    <w:name w:val="ไม่มีการเว้นระยะห่าง2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NoSpacing">
    <w:name w:val="No Spacing"/>
    <w:qFormat/>
    <w:pPr>
      <w:widowControl/>
      <w:bidi w:val="0"/>
    </w:pPr>
    <w:rPr>
      <w:rFonts w:ascii="TH SarabunPSK" w:hAnsi="TH SarabunPSK" w:eastAsia="Calibri" w:cs="TH SarabunPSK"/>
      <w:bCs/>
      <w:color w:val="auto"/>
      <w:sz w:val="32"/>
      <w:szCs w:val="40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Cs w:val="30"/>
    </w:rPr>
  </w:style>
  <w:style w:type="paragraph" w:styleId="CtrlB">
    <w:name w:val="ctrl B"/>
    <w:basedOn w:val="Subtitle"/>
    <w:qFormat/>
    <w:pPr>
      <w:ind w:left="567" w:hanging="567"/>
      <w:jc w:val="both"/>
      <w:outlineLvl w:val="0"/>
    </w:pPr>
    <w:rPr>
      <w:rFonts w:ascii="Times New Roman" w:hAnsi="Times New Roman" w:eastAsia="Times New Roman" w:cs="Browallia New"/>
      <w:b/>
      <w:bCs/>
      <w:i w:val="false"/>
      <w:iCs w:val="false"/>
      <w:color w:val="000000"/>
      <w:spacing w:val="0"/>
      <w:kern w:val="2"/>
      <w:sz w:val="32"/>
      <w:szCs w:val="40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eastAsia="Times New Roman" w:cs="Cordia New"/>
      <w:sz w:val="26"/>
      <w:szCs w:val="26"/>
    </w:rPr>
  </w:style>
  <w:style w:type="paragraph" w:styleId="BlockText">
    <w:name w:val="Block Text"/>
    <w:basedOn w:val="Normal"/>
    <w:qFormat/>
    <w:pPr>
      <w:ind w:left="252" w:right="72" w:hanging="0"/>
      <w:jc w:val="left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23:00Z</dcterms:created>
  <dc:creator>pin</dc:creator>
  <dc:description/>
  <cp:keywords/>
  <dc:language>en-US</dc:language>
  <cp:lastModifiedBy>ภริดา รัตนพงษ์</cp:lastModifiedBy>
  <cp:lastPrinted>2024-11-06T10:53:00Z</cp:lastPrinted>
  <dcterms:modified xsi:type="dcterms:W3CDTF">2024-11-07T04:23:00Z</dcterms:modified>
  <cp:revision>2</cp:revision>
  <dc:subject/>
  <dc:title>บทที่ 1  สภาพ ศักยภาพปัจจุบัน</dc:title>
</cp:coreProperties>
</file>