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1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เพื่อการพัฒนาท้องถิ่น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bookmarkStart w:id="1" w:name="_Hlk181800945"/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  <w:bookmarkEnd w:id="1"/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ติ๊ก </w:t>
      </w:r>
      <w:r>
        <w:rPr>
          <w:rFonts w:ascii="Wingdings 2" w:hAnsi="Wingdings 2" w:eastAsia="Wingdings 2" w:cs="Wingdings 2"/>
          <w:b/>
          <w:b/>
          <w:bCs/>
          <w:color w:val="FF0000"/>
          <w:sz w:val="36"/>
          <w:sz w:val="36"/>
          <w:szCs w:val="36"/>
          <w:highlight w:val="yellow"/>
        </w:rPr>
        <w:t>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เลือก 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>โครงการหลักที่หน่วยงานได้รับมอบหมายให้ดำเนินการภายใต้โครงการหลักนั้น ๆ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คุณภาพชีวิตและยกระดับเศรษฐกิจฐานราก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มาตรฐานผลิตภัณฑ์ชุมชนสู่แพลตฟอร์มออนไลน์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คุณภาพการศึกษาโรงเรียนขนาดเล็ก</w:t>
      </w:r>
    </w:p>
    <w:p>
      <w:pPr>
        <w:pStyle w:val="Normal"/>
        <w:tabs>
          <w:tab w:val="clear" w:pos="720"/>
          <w:tab w:val="left" w:pos="284" w:leader="none"/>
        </w:tabs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ศูนย์การเรียนรู้เพื่อเป้าหมายการพัฒนาที่ยั่งยืนสำหรับการบริหารจัดการทรัพยากรชุมชน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สมรรถนะภาษาอังกฤษเพื่อการยกระดับชุมชนสู่สากล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ชุมชนดิจิทั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Digital Community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รองรับสังคมศต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การเพิ่มศักยภาพชมชน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Soft Pow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นฐานอัตลักษณ์ศิลปวัฒนธรรมท้องถิ่น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2" w:name="_Hlk149150123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3" w:name="_Hlk149150574"/>
      <w:bookmarkEnd w:id="3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4" w:name="_Hlk149150574"/>
      <w:bookmarkEnd w:id="4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5" w:name="_Hlk181801196"/>
      <w:bookmarkEnd w:id="5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bookmarkStart w:id="6" w:name="_Hlk181801196"/>
      <w:bookmarkEnd w:id="6"/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7" w:name="_Hlk149638570"/>
            <w:bookmarkEnd w:id="7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8" w:name="_Hlk18178473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bookmarkEnd w:id="8"/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9" w:name="_Hlk149147722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Start w:id="10" w:name="_Hlk181801260"/>
      <w:bookmarkStart w:id="11" w:name="_Hlk181784809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bookmarkStart w:id="12" w:name="_Hlk181784793"/>
      <w:bookmarkEnd w:id="11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13" w:name="_Hlk149147722"/>
      <w:bookmarkEnd w:id="13"/>
      <w:bookmarkEnd w:id="10"/>
      <w:bookmarkEnd w:id="12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ท้องถิ่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14" w:name="_Hlk149638722"/>
      <w:bookmarkStart w:id="15" w:name="_Hlk149150232"/>
      <w:bookmarkEnd w:id="14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6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15"/>
      <w:bookmarkEnd w:id="16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17" w:name="_Hlk149638722"/>
      <w:bookmarkEnd w:id="17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bookmarkStart w:id="18" w:name="_Hlk181784944"/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  <w:bookmarkEnd w:id="18"/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9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20" w:name="_Hlk18178507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End w:id="20"/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9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21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21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22" w:name="_Hlk149638867"/>
      <w:bookmarkEnd w:id="2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23" w:name="_Hlk149638867"/>
      <w:bookmarkStart w:id="24" w:name="_Hlk149638867"/>
      <w:bookmarkEnd w:id="24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25" w:name="_Hlk14963890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25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36:00Z</dcterms:created>
  <dc:creator>admin</dc:creator>
  <dc:description/>
  <cp:keywords/>
  <dc:language>en-US</dc:language>
  <cp:lastModifiedBy>ภริดา รัตนพงษ์</cp:lastModifiedBy>
  <cp:lastPrinted>2024-11-06T16:07:00Z</cp:lastPrinted>
  <dcterms:modified xsi:type="dcterms:W3CDTF">2024-11-15T07:51:00Z</dcterms:modified>
  <cp:revision>19</cp:revision>
  <dc:subject/>
  <dc:title></dc:title>
</cp:coreProperties>
</file>