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นำ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8"/>
          <w:sz w:val="32"/>
          <w:sz w:val="32"/>
          <w:szCs w:val="32"/>
        </w:rPr>
        <w:t>แผนปฏิบัติการ มหาวิทยาลัยราชภัฏราชนครินทร์ ประจำปีงบประมาณ พ</w:t>
      </w:r>
      <w:r>
        <w:rPr>
          <w:rFonts w:cs="TH SarabunPSK" w:ascii="TH SarabunPSK" w:hAnsi="TH SarabunPSK"/>
          <w:spacing w:val="8"/>
          <w:sz w:val="32"/>
          <w:szCs w:val="32"/>
        </w:rPr>
        <w:t>.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. 2568 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ฉบับนี้จัดทำขึ้นเพื่อใช้เป็นกรอบในการดำเนินงานบริหารและพัฒนามหาวิทยาลัย  ซึ่ง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ถึงความ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ชื่อมโยงกับแผนปฏิบัติราชกา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หาวิทยาลัยราชภัฏราชนครินทร์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ะยะ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ี พ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564-2568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ทบท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7-2570) 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ย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6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-25</w:t>
      </w:r>
      <w:r>
        <w:rPr>
          <w:rFonts w:cs="TH SarabunPSK" w:ascii="TH SarabunPSK" w:hAnsi="TH SarabunPSK"/>
          <w:sz w:val="32"/>
          <w:szCs w:val="32"/>
        </w:rPr>
        <w:t>80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แผนแม่บทหลักของการพัฒนา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ผนแม่บทภายใต้ยุทธศาสตร์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ผนการศึกษาแห่ง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60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2579) 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อันประกอบ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ช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ารผลิตและพัฒนากำลัง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นวัต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สร้างขีดความสามารถในการแข่งขันของ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ยุทธศาสตร์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ประสิทธิภาพ     ของระบบบริหารจัด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ผนอุดมศึกษาระยะย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61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2580)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อุดม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ิทยา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นวัต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563-2570  (4 Platforms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ผนพัฒนาเศรษฐกิจและสังคมแห่งชาติ ฉบับที่สิบสา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>256</w:t>
      </w:r>
      <w:r>
        <w:rPr>
          <w:rFonts w:cs="TH SarabunPSK" w:ascii="TH SarabunPSK" w:hAnsi="TH SarabunPSK"/>
          <w:spacing w:val="-4"/>
          <w:sz w:val="32"/>
          <w:szCs w:val="32"/>
        </w:rPr>
        <w:t>6</w:t>
      </w:r>
      <w:r>
        <w:rPr>
          <w:rFonts w:cs="TH SarabunPSK" w:ascii="TH SarabunPSK" w:hAnsi="TH SarabunPSK"/>
          <w:spacing w:val="-4"/>
          <w:sz w:val="32"/>
          <w:szCs w:val="32"/>
        </w:rPr>
        <w:t>-25</w:t>
      </w:r>
      <w:r>
        <w:rPr>
          <w:rFonts w:cs="TH SarabunPSK" w:ascii="TH SarabunPSK" w:hAnsi="TH SarabunPSK"/>
          <w:spacing w:val="-4"/>
          <w:sz w:val="32"/>
          <w:szCs w:val="32"/>
        </w:rPr>
        <w:t>70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ซึ่งมีเป้าหมายการพัฒนาให้คนไทย</w:t>
      </w:r>
      <w:r>
        <w:rPr>
          <w:rFonts w:ascii="TH SarabunPSK" w:hAnsi="TH SarabunPSK" w:cs="TH SarabunPSK"/>
          <w:sz w:val="32"/>
          <w:sz w:val="32"/>
          <w:szCs w:val="32"/>
        </w:rPr>
        <w:t>ได้รับการศึกษาที่มีคุณภาพสูงตามมาตรฐานสาก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สามารถเรียนรู้ด้วยตนเองอย่างต่อเน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ยุทธศาสตร์มหาวิทยาลัยราชภัฏเพื่อการพัฒนาท้องถิ่นตามพระบรมราโชบาย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ะยะ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>. 2560-2579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ุ่งเน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“</w:t>
      </w:r>
      <w:r>
        <w:rPr>
          <w:rFonts w:ascii="TH SarabunPSK" w:hAnsi="TH SarabunPSK" w:cs="TH SarabunPSK"/>
          <w:sz w:val="32"/>
          <w:sz w:val="32"/>
          <w:szCs w:val="32"/>
        </w:rPr>
        <w:t>การผลิตบัณฑิตที่มีคุณภาพเป็นเลิ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กระบวนการจัดการเรียนการ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การพัฒนาชุมชนและท้องถิ่นให้มี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วามเข้มแข็ง และยั่งยืน” แผนปฏิบัติการเชิงยุทธศาสตร์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Strategic Action Plan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มหาวิทยาลัยราชภัฏ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ย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6-2570) </w:t>
      </w:r>
      <w:r>
        <w:rPr>
          <w:rFonts w:ascii="TH SarabunPSK" w:hAnsi="TH SarabunPSK" w:cs="TH SarabunPSK"/>
          <w:sz w:val="32"/>
          <w:sz w:val="32"/>
          <w:szCs w:val="32"/>
        </w:rPr>
        <w:t>เพื่อใช้เป็นกรอบแนวทางการดำเนินงานและ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้อริเริ่มสำคัญของกลุ่มมหาวิทยาลัยราชภัฏในการสร้างผลกระทบเชิงประจักษ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ยกระดับศักยภาพเศรษฐกิจและสัง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ุมช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บริบทมหาวิทยาลัยในกระทรวงการอุดม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ิทยา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ิจัยและนวัต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นวทางการพัฒนาภาคตะวันออก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>. 2566-2570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แผนพัฒนาจังหวัดฉะเชิงเทรา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>. 2566-257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โดยดำเนินการรวบรวมผลสัมฤทธิ์จากการบริหารงานตามแผนปฏิบัติราชการ ประจำปีงบประมาณ 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2566  </w:t>
      </w:r>
      <w:r>
        <w:rPr>
          <w:rFonts w:ascii="TH SarabunPSK" w:hAnsi="TH SarabunPSK" w:cs="TH SarabunPSK"/>
          <w:sz w:val="32"/>
          <w:sz w:val="32"/>
          <w:szCs w:val="32"/>
        </w:rPr>
        <w:t>ภายใต้การดำเนินงานตามยุทธศาสตร์  การวิเคราะห์ผลการดำเนินงานตามข้อเสนอแนะของ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ติดตาม ตรวจสอบ และประเมินผลงานมหาวิทยาลัยราชภัฏราชนครินท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6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ทั้งนี้แผนปฏิบัติการ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มหาวิทยาลัยราชภัฏราชนครินทร์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ประจำปีงบประมาณ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8"/>
          <w:sz w:val="32"/>
          <w:szCs w:val="32"/>
        </w:rPr>
        <w:t>. 256</w:t>
      </w:r>
      <w:r>
        <w:rPr>
          <w:rFonts w:cs="TH SarabunPSK" w:ascii="TH SarabunPSK" w:hAnsi="TH SarabunPSK"/>
          <w:spacing w:val="-8"/>
          <w:sz w:val="32"/>
          <w:szCs w:val="32"/>
        </w:rPr>
        <w:t>8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ได้จัดทำแผนการใช้จ่ายงบประมาณภายใต้กรอบงบประมาณรายจ่ายจากเงินรายได้ประจำปีงบประมาณ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8"/>
          <w:sz w:val="32"/>
          <w:szCs w:val="32"/>
        </w:rPr>
        <w:t>. 256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8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ที่ผ่านความเห็น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ากสภามหาวิทยาลัยราชภัฏราชนครินท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มื่อคราวประชุมครั้ง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>/256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6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  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หาวิทยาลัยหวังเป็นอย่างยิ่งว่าทุกหน่วยงานจะนำแผนปฏิบัติการฉบับนี้ไปใช้เพื่อเป็นกลไกสำคัญในการผลักดัน และขับเคลื่อนการดำเนินงาน พร้อมทั้งจัดทำโครงการและการจัดทำงบประมาณประจำปี  ที่ตอบสนองต่อทิศทางการพัฒนามหาวิทยาลัยได้อย่างมีประสิทธิผล และประสิทธิภาพ นำไปสู่เป้าหมายตามวิสัยทัศน์ร่วมกันอย่างแท้จริง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หาวิทยาลัยราชภัฏราชนครินทร์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>2567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709" w:top="1985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8"/>
      <w:lang w:eastAsia="zh-CN"/>
    </w:rPr>
  </w:style>
  <w:style w:type="character" w:styleId="FooterChar">
    <w:name w:val="Footer Char"/>
    <w:qFormat/>
    <w:rPr>
      <w:sz w:val="24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2:00:00Z</dcterms:created>
  <dc:creator>iLLuSioN</dc:creator>
  <dc:description/>
  <cp:keywords/>
  <dc:language>en-US</dc:language>
  <cp:lastModifiedBy>Windows User</cp:lastModifiedBy>
  <cp:lastPrinted>2023-11-20T10:23:00Z</cp:lastPrinted>
  <dcterms:modified xsi:type="dcterms:W3CDTF">2025-03-06T09:21:00Z</dcterms:modified>
  <cp:revision>52</cp:revision>
  <dc:subject/>
  <dc:title>บทสรุปผู้บริหาร</dc:title>
</cp:coreProperties>
</file>